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20 марта 2012 г. N 5/3541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widowControl/>
        <w:jc w:val="center"/>
        <w:rPr/>
      </w:pPr>
      <w:r>
        <w:rPr/>
        <w:t>16 марта 2012 г. N 2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ЕКОТОРЫХ МЕРАХ ПО РЕАЛИЗАЦИИ УКАЗА ПРЕЗИДЕНТА РЕСПУБЛИКИ БЕЛАРУСЬ ОТ 21 ИЮНЯ 2011 Г. N 26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дпунктов 7.1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7.3 пункта 7</w:t>
        </w:r>
      </w:hyperlink>
      <w:r>
        <w:rPr/>
        <w:t xml:space="preserve"> Положения о навигационной деятельности, утвержденного Указом Президента Республики Беларусь от 21 июня 2011 г. N 260 "О навигационной деятельности", в целях государственного регулирования навигационной деятельности Совет Министров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лномочиях государственных органов и организаций в области создания, развития и использования навигационных ресурсов в интересах обеспечения обороны и безопасности государства, социально-экономического развития Республики Беларусь, расширения международного сотрудничества, а также в научных целях;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оснащения средствами навигации объектов навига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Республиканским органам государственного управления и иным государственным организациям, подчиненным Правительству Республики Беларусь, облисполкомам и Минскому горисполкому привести свои нормативные правовые акты в соответствие с настоящим постановлением и принять иные меры по его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Премьер-министр Республики Беларусь М.Мясникович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6.03.2012 N 23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ЛНОМОЧИЯХ ГОСУДАРСТВЕННЫХ ОРГАНОВ И ОРГАНИЗАЦИЙ В ОБЛАСТИ СОЗДАНИЯ, РАЗВИТИЯ И ИСПОЛЬЗОВАНИЯ НАВИГАЦИОННЫХ РЕСУРСОВ В ИНТЕРЕСАХ ОБЕСПЕЧЕНИЯ ОБОРОНЫ И БЕЗОПАСНОСТИ ГОСУДАРСТВА, СОЦИАЛЬНО-ЭКОНОМИЧЕСКОГО РАЗВИТИЯ РЕСПУБЛИКИ БЕЛАРУСЬ, РАСШИРЕНИЯ МЕЖДУНАРОДНОГО СОТРУДНИЧЕСТВА, А ТАКЖЕ В НАУЧНЫХ ЦЕЛ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ются полномочия республиканских органов государственного управления и иных государственных организаций, подчиненных Правительству Республики Беларусь, облисполкомов, Минского горисполкома (далее - государственные органы и иные организации) в области создания, развития и использования навигационных ресурсов в интересах обеспечения обороны и безопасности государства, социально-экономического развития Республики Беларусь, расширения международного сотрудничества, а также в научных цел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настоящем Положении применяются основные термины в значениях, определенных в </w:t>
      </w:r>
      <w:hyperlink r:id="rId6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навигационной деятельности, утвержденном Указом Президента Республики Беларусь от 21 июня 2011 г. N 260 "О навигационной деятельности" (Национальный реестр правовых актов Республики Беларусь, 2011 г., N 71, 1/12627), и </w:t>
      </w:r>
      <w:hyperlink r:id="rId7">
        <w:r>
          <w:rPr>
            <w:rStyle w:val="InternetLink"/>
            <w:color w:val="0000FF"/>
          </w:rPr>
          <w:t>Концепции</w:t>
        </w:r>
      </w:hyperlink>
      <w:r>
        <w:rPr/>
        <w:t xml:space="preserve"> создания Единой системы навигационно-временного обеспечения Республики Беларусь, утвержденной постановлением Совета Министров Республики Беларусь от 4 июля 2011 г. N 902 (Национальный реестр правовых актов Республики Беларусь, 2011 г., N 79, 5/34107).</w:t>
      </w:r>
    </w:p>
    <w:p>
      <w:pPr>
        <w:pStyle w:val="Normal"/>
        <w:autoSpaceDE w:val="false"/>
        <w:ind w:firstLine="540"/>
        <w:jc w:val="both"/>
        <w:rPr/>
      </w:pPr>
      <w:r>
        <w:rPr/>
        <w:t>3. Министерство иностранных дел содействует в организации международного сотрудничества в области создания, развития, использования навигационных систем и технологий, участвует в подготовке соответствующих проектов международных договоров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4. Министерство обороны:</w:t>
      </w:r>
    </w:p>
    <w:p>
      <w:pPr>
        <w:pStyle w:val="Normal"/>
        <w:autoSpaceDE w:val="false"/>
        <w:ind w:firstLine="540"/>
        <w:jc w:val="both"/>
        <w:rPr/>
      </w:pPr>
      <w:r>
        <w:rPr/>
        <w:t>4.1. координирует работу по созданию, развитию и использованию региональной системы навигационно-временного обеспечения Вооруженных Сил, других войск, воинских формирований и военизированных организаций, средств навигации в интересах обеспечения обороны и безопасности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совместно с Государственным военно-промышленным комитетом координирует работу, указанную в </w:t>
      </w:r>
      <w:hyperlink r:id="rId8">
        <w:r>
          <w:rPr>
            <w:rStyle w:val="InternetLink"/>
            <w:color w:val="0000FF"/>
          </w:rPr>
          <w:t>подпункте 4.1</w:t>
        </w:r>
      </w:hyperlink>
      <w:r>
        <w:rPr/>
        <w:t xml:space="preserve"> настоящего пункта, в интересах других потребителей услуг в сфере навига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4.3. в интересах обеспечения обороны и безопасности Республики Беларусь: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заинтересованными государственными органами и иными организациями реализует государственную политику в сфере навига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Государственным комитетом по имуществу организует создание и обновление государственных навигационных карт в цифровом формате различных масштабов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проведение и внедрение результатов научных исследований и разработок в области развития средств навигации и навиг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4.4. проводит мониторинг параметров, обеспечивает заданные характеристики навигационного поля, создаваемого региональной системой навигационно-временного обеспечения Вооруженных Сил, других войск, воинских формирований и военизированных организаций, и обмен данными с навигационно-информационным центром сетевого оператора в сфере навига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4.5. совместно с Государственным военно-промышленным комитетом разрабатывает и реализует государственные (межгосударственные) программы и отдельные проекты в сфере навигационной деятельности, в том числе в интересах военно-технического сотрудничества с иностранными государствами, в части мероприятий по обеспечению обороны и безопасности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4.6. совместно с Государственным комитетом по стандартизации и Государственным военно-промышленным комитетом осуществляет создание и развитие подсистемы метрологического обеспечения Единой системы навигационно-временного обеспечения Республики Беларусь (далее - ЕС НВО).</w:t>
      </w:r>
    </w:p>
    <w:p>
      <w:pPr>
        <w:pStyle w:val="Normal"/>
        <w:autoSpaceDE w:val="false"/>
        <w:ind w:firstLine="540"/>
        <w:jc w:val="both"/>
        <w:rPr/>
      </w:pPr>
      <w:r>
        <w:rPr/>
        <w:t>5. Министерство промышле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5.1. совместно с заинтересованными государственными органами и иными организациями реализует государственную политику в сфере навигационной деятельности по организации производства, серийного выпуска средств навигации;</w:t>
      </w:r>
    </w:p>
    <w:p>
      <w:pPr>
        <w:pStyle w:val="Normal"/>
        <w:autoSpaceDE w:val="false"/>
        <w:ind w:firstLine="540"/>
        <w:jc w:val="both"/>
        <w:rPr/>
      </w:pPr>
      <w:r>
        <w:rPr/>
        <w:t>5.2. по вопросам разработки, организации производства и серийного выпуска средств навигации: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 деятельностью подчиненных (подведомственных)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ует с организациями (в том числе международными).</w:t>
      </w:r>
    </w:p>
    <w:p>
      <w:pPr>
        <w:pStyle w:val="Normal"/>
        <w:autoSpaceDE w:val="false"/>
        <w:ind w:firstLine="540"/>
        <w:jc w:val="both"/>
        <w:rPr/>
      </w:pPr>
      <w:r>
        <w:rPr/>
        <w:t>6. Министерство транспорта и коммуникаций:</w:t>
      </w:r>
    </w:p>
    <w:p>
      <w:pPr>
        <w:pStyle w:val="Normal"/>
        <w:autoSpaceDE w:val="false"/>
        <w:ind w:firstLine="540"/>
        <w:jc w:val="both"/>
        <w:rPr/>
      </w:pPr>
      <w:r>
        <w:rPr/>
        <w:t>6.1. совместно с заинтересованными государственными органами и иными организациями реализует государственную политику в сфере навигационной деятельности по использованию навигационных ресурсов в интересах навигационно-временного обеспечения объектов навигационной деятельности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6.2. в интересах развития транспорта Республики Беларусь: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 деятельностью подчиненных (подведомственных) организаций по разработке и внедрению потребительских подсистем ЕС НВО и средств навигации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проведение и внедрение результатов научных исследований и разработок по развитию средств навигации и навиг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заинтересованными государственными органами и иными организациями осуществляет разработку проектов нормативных правовых актов и иных правовых актов в целях внедрения и использования навиг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6.3. взаимодействует с организациями (в том числе международными) по вопросам использования навигационных технологий в области тран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6.4. обеспечивает создание и обновление аэронавигационных карт в цифровом формате различных масштабов в интересах обеспечения безопасности полетов в воздушном пространстве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7. Государственный военно-промышленный комитет:</w:t>
      </w:r>
    </w:p>
    <w:p>
      <w:pPr>
        <w:pStyle w:val="Normal"/>
        <w:autoSpaceDE w:val="false"/>
        <w:ind w:firstLine="540"/>
        <w:jc w:val="both"/>
        <w:rPr/>
      </w:pPr>
      <w:r>
        <w:rPr/>
        <w:t>координирует работу по созданию, развитию и использованию ЕС НВО;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заинтересованными государственными органами и иными организациями осуществляет разработку проектов нормативных правовых актов и иных правовых актов в сфере навига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заинтересованными государственными органами и иными организациями осуществляет разработку и реализацию государственных (межгосударственных) программ и отдельных проектов в сфере навигационной деятельности и внедрение их результатов в интересах социально-экономического развития, обороны и безопасности государства;</w:t>
      </w:r>
    </w:p>
    <w:p>
      <w:pPr>
        <w:pStyle w:val="Normal"/>
        <w:autoSpaceDE w:val="false"/>
        <w:ind w:firstLine="540"/>
        <w:jc w:val="both"/>
        <w:rPr/>
      </w:pPr>
      <w:r>
        <w:rPr/>
        <w:t>координирует международное сотрудничество государственных органов и иных организаций в сфере навига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создает условия для внедрения и развития навигационных технологий ЕС НВО в интересах социально-экономического развития, обороны и безопасности Республики Беларусь, а также в научных целях;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Государственным комитетом по стандартизации и Министерством обороны осуществляет создание и развитие подсистемы метрологического обеспечения ЕС НВО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информационное обеспечение потребителей услуг в сфере навигационной деятельности через навигационно-информационный центр сетевого опер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 Государственный комитет по имуществу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ет создание и функционирование подсистемы геодезического и картографического обеспечения деятельности ЕС НВО;</w:t>
      </w:r>
    </w:p>
    <w:p>
      <w:pPr>
        <w:pStyle w:val="Normal"/>
        <w:autoSpaceDE w:val="false"/>
        <w:ind w:firstLine="540"/>
        <w:jc w:val="both"/>
        <w:rPr/>
      </w:pPr>
      <w:r>
        <w:rPr/>
        <w:t>координирует работы по созданию, развитию белорусской спутниковой системы точного позиционирования и предоставлению услуг по ее использованию для целей навигации;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заинтересованными государственными органами и иными организациями осуществляет разработку проектов нормативных правовых актов и иных правовых актов в сфере геодезического и картографического обеспечения деятельности ЕС НВО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ует в пределах своей компетенции с международными организациями по вопросам геодезического и картографического обеспечения навига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9. Государственный комитет по стандартизации осуществляет: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работой национального технического комитета по стандартизации в сфере навигац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о с Государственным военно-промышленным комитетом и Министерством обороны создание и развитие подсистемы метрологического обеспечения ЕС НВО;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й метрологический надзор в ЕС НВО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значений эталонов единиц времени и частоты для ЕС НВО;</w:t>
      </w:r>
    </w:p>
    <w:p>
      <w:pPr>
        <w:pStyle w:val="Normal"/>
        <w:autoSpaceDE w:val="false"/>
        <w:ind w:firstLine="540"/>
        <w:jc w:val="both"/>
        <w:rPr/>
      </w:pPr>
      <w:r>
        <w:rPr/>
        <w:t>координацию деятельности заинтересованных организаций в области стандартизации ЕС НВО.</w:t>
      </w:r>
    </w:p>
    <w:p>
      <w:pPr>
        <w:pStyle w:val="Normal"/>
        <w:autoSpaceDE w:val="false"/>
        <w:ind w:firstLine="540"/>
        <w:jc w:val="both"/>
        <w:rPr/>
      </w:pPr>
      <w:r>
        <w:rPr/>
        <w:t>10. Национальная академия наук Беларуси проводит научные исследования, опытно-конструкторские работы в области создания и совершенствования перспективных навигационных технологий, методологических и технических основ применения навигационной информации в геоинформационных системах и автоматизированных системах управления, интеграции перспективных навигационных технологий с другими информационно-коммуникационными технологи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Государственные органы и иные организации, не указанные в </w:t>
      </w:r>
      <w:hyperlink r:id="rId9">
        <w:r>
          <w:rPr>
            <w:rStyle w:val="InternetLink"/>
            <w:color w:val="0000FF"/>
          </w:rPr>
          <w:t>пунктах 3</w:t>
        </w:r>
      </w:hyperlink>
      <w:r>
        <w:rPr/>
        <w:t xml:space="preserve"> - </w:t>
      </w:r>
      <w:hyperlink r:id="rId10">
        <w:r>
          <w:rPr>
            <w:rStyle w:val="InternetLink"/>
            <w:color w:val="0000FF"/>
          </w:rPr>
          <w:t>10</w:t>
        </w:r>
      </w:hyperlink>
      <w:r>
        <w:rPr/>
        <w:t xml:space="preserve"> настоящего По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ют решение вопросов использования навигационных ресурсов в интересах навигационно-временного обеспечения объектов навигационной деятельности отраслей, организаций, административно-территориальных единиц;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ят деятельностью подчиненных (подведомственных) организаций по разработке и внедрению потребительских подсистем ЕС НВО, средств навигации в интересах развития отраслей, организаций, административно-территориальных единиц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уют с организациями (в том числе международными) по вопросам использования навигационных технологий в отраслях, организациях, на территориях административно-территориальных единиц.</w:t>
      </w:r>
    </w:p>
    <w:p>
      <w:pPr>
        <w:pStyle w:val="Normal"/>
        <w:autoSpaceDE w:val="false"/>
        <w:ind w:firstLine="540"/>
        <w:jc w:val="both"/>
        <w:rPr/>
      </w:pPr>
      <w:r>
        <w:rPr/>
        <w:t>12. Государственные органы и иные организации осуществляют полномочия в соответствии с настоящим Положением в пределах штатной численности и средств, предусмотренных в республиканском (местном) бюджете на их содержа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6.03.2012 N 23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ОСНАЩЕНИЯ СРЕДСТВАМИ НАВИГАЦИИ ОБЪЕКТОВ НАВИГАЦИОННОЙ ДЕЯТЕЛЬ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оснащения средствами навигации объектов навига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настоящем Положении применяются основные термины в значениях, определенных в </w:t>
      </w:r>
      <w:hyperlink r:id="rId11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навигационной деятельности, утвержденном Указом Президента Республики Беларусь от 21 июня 2011 г. N 260 "О навигационной деятельности" (Национальный реестр правовых актов Республики Беларусь, 2011 г., N 71, 1/12627), и </w:t>
      </w:r>
      <w:hyperlink r:id="rId12">
        <w:r>
          <w:rPr>
            <w:rStyle w:val="InternetLink"/>
            <w:color w:val="0000FF"/>
          </w:rPr>
          <w:t>Концепции</w:t>
        </w:r>
      </w:hyperlink>
      <w:r>
        <w:rPr/>
        <w:t xml:space="preserve"> создания Единой системы навигационно-временного обеспечения Республики Беларусь, утвержденной постановлением Совета Министров Республики Беларусь от 4 июля 2011 г. N 902 (Национальный реестр правовых актов Республики Беларусь, 2011 г., N 79, 5/34107).</w:t>
      </w:r>
    </w:p>
    <w:p>
      <w:pPr>
        <w:pStyle w:val="Normal"/>
        <w:autoSpaceDE w:val="false"/>
        <w:ind w:firstLine="540"/>
        <w:jc w:val="both"/>
        <w:rPr/>
      </w:pPr>
      <w:r>
        <w:rPr/>
        <w:t>3. Субъектами деятельности по оснащению средствами навигации объектов навигационной деятельности являются республиканские органы государственного управления и иные организации, подчиненные Правительству Республики Беларусь, облисполкомы и Минский горисполком (далее - государственные органы и иные организации), организации частной формы собственности и индивидуальные предприниматели, использующие навигационные ресурсы для решения своих задач.</w:t>
      </w:r>
    </w:p>
    <w:p>
      <w:pPr>
        <w:pStyle w:val="Normal"/>
        <w:autoSpaceDE w:val="false"/>
        <w:ind w:firstLine="540"/>
        <w:jc w:val="both"/>
        <w:rPr/>
      </w:pPr>
      <w:r>
        <w:rPr/>
        <w:t>4. Для оснащения объектов навигационной деятельности используются средства навигации, работающие по сигналам глобальных навигационных спутниковых систем ГЛОНАСС, GPS или ГЛОНАСС/GPS, а в перспективе - по сигналам других глобальных навигационных спутниковых систем, и программные средства, устройства и системы, соответствующие требованиям, предъявляемым к Единой системе навигационно-временного обеспеч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5. Оснащению средствами навигации подлежат следующие объекты навигацион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космические средства (космические аппараты, спускаемые капсулы (аппараты);</w:t>
      </w:r>
    </w:p>
    <w:p>
      <w:pPr>
        <w:pStyle w:val="Normal"/>
        <w:autoSpaceDE w:val="false"/>
        <w:ind w:firstLine="540"/>
        <w:jc w:val="both"/>
        <w:rPr/>
      </w:pPr>
      <w:r>
        <w:rPr/>
        <w:t>воздушные суда государственной авиации;</w:t>
      </w:r>
    </w:p>
    <w:p>
      <w:pPr>
        <w:pStyle w:val="Normal"/>
        <w:autoSpaceDE w:val="false"/>
        <w:ind w:firstLine="540"/>
        <w:jc w:val="both"/>
        <w:rPr/>
      </w:pPr>
      <w:r>
        <w:rPr/>
        <w:t>морские суда, суда внутреннего и смешанного (река - море) плавания;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е и железнодорожные транспортные средства, используемые для перевозки пассажиров, специальных и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технические средства и системы, образцы вооружения, военная и специальная техника, предназначенные для Вооруженных Сил, других войск, воинских формирований и военизиров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Государственные органы и иные организации обеспечивают проведение работ по оснащению до 2016 года объектов навигационной деятельности средствами навигации, указанными в </w:t>
      </w:r>
      <w:hyperlink r:id="rId13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7. Финансовое обеспечение расходов на оснащение объектов навигационной деятельности средствами навигации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объектов навигационной деятельности, закрепленных на праве оперативного управления за государственными органами и иными организациями и подведомственными им (подчиненными, входящими в состав) организациями, - в пределах бюджетных ассигнований, предусматриваемых в установленном порядке на их текущее содержание, и иных источников, не запрещенных законодательством, за исключением расходов на оснащение объектов навигационной деятельности, состоящих на вооружении (снабжении) в Вооруженных Силах, других войсках, воинских формированиях и военизирован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объектов навигационной деятельности, состоящих на вооружении (снабжении) в Вооруженных Силах, других войсках, воинских формированиях и военизированных организациях, - в пределах бюджетных ассигнований, предусмотренных в установленном порядке на реализацию государственной программы вооружения, и иных источников, не запрещенных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осударственными организациями, не указанными в </w:t>
      </w:r>
      <w:hyperlink r:id="rId14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и </w:t>
      </w:r>
      <w:hyperlink r:id="rId15">
        <w:r>
          <w:rPr>
            <w:rStyle w:val="InternetLink"/>
            <w:color w:val="0000FF"/>
          </w:rPr>
          <w:t>третьем</w:t>
        </w:r>
      </w:hyperlink>
      <w:r>
        <w:rPr/>
        <w:t xml:space="preserve"> настоящего пункта, и организациями, в уставном фонде которых 50 и более процентов акций (долей) находятся в государственной собственности, а также организациями частной формы собственности и индивидуальными предпринимателями, осуществляющими перевозку пассажиров или опасных грузов, -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Субъекты деятельности по оснащению средствами навигации объектов навигационной деятельности, указанных в </w:t>
      </w:r>
      <w:hyperlink r:id="rId16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ложения, ежегодно представляют сведения об оснащении этими средствами соответствующих объектов навигацион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до 20 января года, следующего за отчетным, индивидуальные предприниматели - в облисполкомы, Минский гориспол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 1 февраля года, следующего за отчетным, государственные органы и иные организации (в отношении объектов, указанных в </w:t>
      </w:r>
      <w:hyperlink r:id="rId17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и </w:t>
      </w:r>
      <w:hyperlink r:id="rId18">
        <w:r>
          <w:rPr>
            <w:rStyle w:val="InternetLink"/>
            <w:color w:val="0000FF"/>
          </w:rPr>
          <w:t>третьем пункта 7</w:t>
        </w:r>
      </w:hyperlink>
      <w:r>
        <w:rPr/>
        <w:t xml:space="preserve"> настоящего Положения, и объектов, сведения об оснащении которых представлены индивидуальными предпринимателями), организации, не являющиеся подведомственными им (подчиненными, входящими в состав), - в Государственный военно-промышленный комит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47ADBABEA235D9B0BDB093E4AB46FBE221503D9D1F70BD096D406CEA05D2608CF7D2054A829146439E5AD82b3p5I" TargetMode="External"/><Relationship Id="rId3" Type="http://schemas.openxmlformats.org/officeDocument/2006/relationships/hyperlink" Target="consultantplus://offline/ref=5FC47ADBABEA235D9B0BDB093E4AB46FBE221503D9D1F70BD096D406CEA05D2608CF7D2054A829146439E5AD82b3p7I" TargetMode="External"/><Relationship Id="rId4" Type="http://schemas.openxmlformats.org/officeDocument/2006/relationships/hyperlink" Target="consultantplus://offline/ref=5FC47ADBABEA235D9B0BDB093E4AB46FBE221503D9D1F701DF99D806CEA05D2608CF7D2054A829146439E5AD86b3p7I" TargetMode="External"/><Relationship Id="rId5" Type="http://schemas.openxmlformats.org/officeDocument/2006/relationships/hyperlink" Target="consultantplus://offline/ref=5FC47ADBABEA235D9B0BDB093E4AB46FBE221503D9D1F701DF99D806CEA05D2608CF7D2054A829146439E5AD81b3p0I" TargetMode="External"/><Relationship Id="rId6" Type="http://schemas.openxmlformats.org/officeDocument/2006/relationships/hyperlink" Target="consultantplus://offline/ref=5FC47ADBABEA235D9B0BDB093E4AB46FBE221503D9D1F70BD096D406CEA05D2608CF7D2054A829146439E5AD86b3p5I" TargetMode="External"/><Relationship Id="rId7" Type="http://schemas.openxmlformats.org/officeDocument/2006/relationships/hyperlink" Target="consultantplus://offline/ref=5FC47ADBABEA235D9B0BDB093E4AB46FBE221503D9D1F70AD695D606CEA05D2608CF7D2054A829146439E5AD86b3p5I" TargetMode="External"/><Relationship Id="rId8" Type="http://schemas.openxmlformats.org/officeDocument/2006/relationships/hyperlink" Target="consultantplus://offline/ref=5FC47ADBABEA235D9B0BDB093E4AB46FBE221503D9D1F701DF99D806CEA05D2608CF7D2054A829146439E5AD86b3p2I" TargetMode="External"/><Relationship Id="rId9" Type="http://schemas.openxmlformats.org/officeDocument/2006/relationships/hyperlink" Target="consultantplus://offline/ref=5FC47ADBABEA235D9B0BDB093E4AB46FBE221503D9D1F701DF99D806CEA05D2608CF7D2054A829146439E5AD86b3p0I" TargetMode="External"/><Relationship Id="rId10" Type="http://schemas.openxmlformats.org/officeDocument/2006/relationships/hyperlink" Target="consultantplus://offline/ref=5FC47ADBABEA235D9B0BDB093E4AB46FBE221503D9D1F701DF99D806CEA05D2608CF7D2054A829146439E5AD82b3pDI" TargetMode="External"/><Relationship Id="rId11" Type="http://schemas.openxmlformats.org/officeDocument/2006/relationships/hyperlink" Target="consultantplus://offline/ref=5FC47ADBABEA235D9B0BDB093E4AB46FBE221503D9D1F70BD096D406CEA05D2608CF7D2054A829146439E5AD86b3p5I" TargetMode="External"/><Relationship Id="rId12" Type="http://schemas.openxmlformats.org/officeDocument/2006/relationships/hyperlink" Target="consultantplus://offline/ref=5FC47ADBABEA235D9B0BDB093E4AB46FBE221503D9D1F70AD695D606CEA05D2608CF7D2054A829146439E5AD86b3p5I" TargetMode="External"/><Relationship Id="rId13" Type="http://schemas.openxmlformats.org/officeDocument/2006/relationships/hyperlink" Target="consultantplus://offline/ref=5FC47ADBABEA235D9B0BDB093E4AB46FBE221503D9D1F701DF99D806CEA05D2608CF7D2054A829146439E5AD81b3pCI" TargetMode="External"/><Relationship Id="rId14" Type="http://schemas.openxmlformats.org/officeDocument/2006/relationships/hyperlink" Target="consultantplus://offline/ref=5FC47ADBABEA235D9B0BDB093E4AB46FBE221503D9D1F701DF99D806CEA05D2608CF7D2054A829146439E5AD80b3pDI" TargetMode="External"/><Relationship Id="rId15" Type="http://schemas.openxmlformats.org/officeDocument/2006/relationships/hyperlink" Target="consultantplus://offline/ref=5FC47ADBABEA235D9B0BDB093E4AB46FBE221503D9D1F701DF99D806CEA05D2608CF7D2054A829146439E5AD80b3pCI" TargetMode="External"/><Relationship Id="rId16" Type="http://schemas.openxmlformats.org/officeDocument/2006/relationships/hyperlink" Target="consultantplus://offline/ref=5FC47ADBABEA235D9B0BDB093E4AB46FBE221503D9D1F701DF99D806CEA05D2608CF7D2054A829146439E5AD80b3p5I" TargetMode="External"/><Relationship Id="rId17" Type="http://schemas.openxmlformats.org/officeDocument/2006/relationships/hyperlink" Target="consultantplus://offline/ref=5FC47ADBABEA235D9B0BDB093E4AB46FBE221503D9D1F701DF99D806CEA05D2608CF7D2054A829146439E5AD80b3pDI" TargetMode="External"/><Relationship Id="rId18" Type="http://schemas.openxmlformats.org/officeDocument/2006/relationships/hyperlink" Target="consultantplus://offline/ref=5FC47ADBABEA235D9B0BDB093E4AB46FBE221503D9D1F701DF99D806CEA05D2608CF7D2054A829146439E5AD80b3pCI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41:00Z</dcterms:created>
  <dc:creator>Chernikova_a_b</dc:creator>
  <dc:description/>
  <cp:keywords/>
  <dc:language>en-US</dc:language>
  <cp:lastModifiedBy>Chernikova_a_b</cp:lastModifiedBy>
  <dcterms:modified xsi:type="dcterms:W3CDTF">2012-03-27T08:42:00Z</dcterms:modified>
  <cp:revision>1</cp:revision>
  <dc:subject/>
  <dc:title>Зарегистрировано в Национальном реестре правовых актов</dc:title>
</cp:coreProperties>
</file>